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</w:rPr>
      </w:pPr>
      <w:r>
        <w:rPr>
          <w:w w:val="150"/>
        </w:rPr>
        <w:t xml:space="preserve">BCP-8000 </w:t>
      </w:r>
      <w:r>
        <w:rPr>
          <w:w w:val="150"/>
        </w:rPr>
        <w:t>語言轉換</w:t>
      </w:r>
      <w:r>
        <w:rPr>
          <w:rFonts w:eastAsia="Times New Roman"/>
          <w:w w:val="150"/>
        </w:rPr>
        <w:t xml:space="preserve"> </w:t>
      </w:r>
      <w:r>
        <w:rPr>
          <w:w w:val="150"/>
        </w:rPr>
        <w:t xml:space="preserve">Utility </w:t>
      </w:r>
      <w:r>
        <w:rPr>
          <w:w w:val="150"/>
        </w:rPr>
        <w:t>使用說明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ind w:firstLine="480"/>
        <w:jc w:val="both"/>
        <w:rPr/>
      </w:pPr>
      <w:r>
        <w:rPr/>
        <w:t>這個</w:t>
      </w:r>
      <w:r>
        <w:rPr/>
        <w:t xml:space="preserve">Utility </w:t>
      </w:r>
      <w:r>
        <w:rPr/>
        <w:t>是用來建立</w:t>
      </w:r>
      <w:r>
        <w:rPr>
          <w:rFonts w:eastAsia="Times New Roman"/>
        </w:rPr>
        <w:t xml:space="preserve"> </w:t>
      </w:r>
      <w:r>
        <w:rPr/>
        <w:t xml:space="preserve">BCP-8000 </w:t>
      </w:r>
      <w:r>
        <w:rPr/>
        <w:t>內部的當地語言轉換。用戶可在</w:t>
      </w:r>
      <w:r>
        <w:rPr>
          <w:rFonts w:eastAsia="Times New Roman"/>
        </w:rPr>
        <w:t xml:space="preserve"> </w:t>
      </w:r>
      <w:r>
        <w:rPr/>
        <w:t xml:space="preserve">PC </w:t>
      </w:r>
      <w:r>
        <w:rPr/>
        <w:t>端建立</w:t>
      </w:r>
      <w:r>
        <w:rPr/>
        <w:t>Code Page</w:t>
      </w:r>
      <w:r>
        <w:rPr/>
        <w:t>字型以及機上所有的操作畫面中的文字用自己的語言翻譯後，傳送到</w:t>
      </w:r>
      <w:r>
        <w:rPr>
          <w:rFonts w:eastAsia="Times New Roman"/>
        </w:rPr>
        <w:t xml:space="preserve"> </w:t>
      </w:r>
      <w:r>
        <w:rPr/>
        <w:t xml:space="preserve">BCP-8000 </w:t>
      </w:r>
      <w:r>
        <w:rPr/>
        <w:t>完成語言的轉換。語言轉換資料一經傳送後，</w:t>
      </w:r>
      <w:r>
        <w:rPr/>
        <w:t>BCP-8000</w:t>
      </w:r>
      <w:r>
        <w:rPr/>
        <w:t>會立即切換到你所設定的語言環境下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object w:dxaOrig="5489" w:dyaOrig="3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pt;height:192.75pt" filled="f" o:ole="">
            <v:imagedata r:id="rId3" o:title=""/>
          </v:shape>
          <o:OLEObject Type="Embed" ProgID="" ShapeID="ole_rId2" DrawAspect="Content" ObjectID="_1284034516" r:id="rId2"/>
        </w:objec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請按照</w:t>
      </w:r>
      <w:r>
        <w:rPr/>
        <w:t xml:space="preserve">1. Code Page Fonts </w:t>
      </w:r>
      <w:r>
        <w:rPr>
          <w:rFonts w:eastAsia="Wingdings" w:cs="Wingdings" w:ascii="Wingdings" w:hAnsi="Wingdings"/>
        </w:rPr>
        <w:t></w:t>
      </w:r>
      <w:r>
        <w:rPr/>
        <w:t xml:space="preserve"> 2. Menu Item </w:t>
      </w:r>
      <w:r>
        <w:rPr>
          <w:rFonts w:eastAsia="Wingdings" w:cs="Wingdings" w:ascii="Wingdings" w:hAnsi="Wingdings"/>
        </w:rPr>
        <w:t></w:t>
      </w:r>
      <w:r>
        <w:rPr/>
        <w:t xml:space="preserve">3. Transmit </w:t>
      </w:r>
      <w:r>
        <w:rPr/>
        <w:t>的順序完成整個語言轉換的流程。</w:t>
      </w:r>
      <w:r>
        <w:rPr/>
        <w:t xml:space="preserve">Transmit </w:t>
      </w:r>
      <w:r>
        <w:rPr/>
        <w:t>後驗證無誤，請將本</w:t>
      </w:r>
      <w:r>
        <w:rPr/>
        <w:t>Utility</w:t>
      </w:r>
      <w:r>
        <w:rPr/>
        <w:t>安裝目錄中的</w:t>
      </w:r>
      <w:r>
        <w:rPr/>
        <w:t xml:space="preserve">Fonts.mdb </w:t>
      </w:r>
      <w:r>
        <w:rPr/>
        <w:t>檔寄回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Two Byte Code </w:t>
      </w:r>
      <w:r>
        <w:rPr/>
        <w:t>語系的國家，例如中文、韓文、日文</w:t>
      </w:r>
      <w:r>
        <w:rPr/>
        <w:t>…</w:t>
      </w:r>
      <w:r>
        <w:rPr/>
        <w:t>等就不需建立</w:t>
      </w:r>
      <w:r>
        <w:rPr/>
        <w:t>Code Page Fonts</w:t>
      </w:r>
      <w:r>
        <w:rPr/>
        <w:t>，可以跳過，直接去建立</w:t>
      </w:r>
      <w:r>
        <w:rPr/>
        <w:t>Menu Item</w:t>
      </w:r>
      <w:r>
        <w:rPr/>
        <w:t>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de Page Fonts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/>
        <w:t>滑鼠點按</w:t>
      </w:r>
      <w:r>
        <w:rPr/>
        <w:t xml:space="preserve">Code Page Fonts </w:t>
      </w:r>
      <w:r>
        <w:rPr/>
        <w:t>後進入下面這個畫面：</w:t>
      </w:r>
    </w:p>
    <w:p>
      <w:pPr>
        <w:pStyle w:val="Normal"/>
        <w:ind w:firstLine="480"/>
        <w:jc w:val="both"/>
        <w:rPr/>
      </w:pPr>
      <w:r>
        <w:rPr/>
        <w:object w:dxaOrig="8384" w:dyaOrig="6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304.35pt" filled="f" o:ole="">
            <v:imagedata r:id="rId5" o:title=""/>
          </v:shape>
          <o:OLEObject Type="Embed" ProgID="" ShapeID="ole_rId4" DrawAspect="Content" ObjectID="_208458647" r:id="rId4"/>
        </w:object>
      </w:r>
    </w:p>
    <w:p>
      <w:pPr>
        <w:pStyle w:val="Normal"/>
        <w:ind w:firstLine="480"/>
        <w:jc w:val="both"/>
        <w:rPr/>
      </w:pPr>
      <w:r>
        <w:rPr/>
        <w:t>左方的三角箭頭指的是目前處理的字型，右方可以看到相對應的字型。請用滑鼠右鍵點按字型方格來造字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所有的字都造完要離開本畫面前，請點按右方</w:t>
      </w:r>
      <w:r>
        <w:rPr/>
        <w:t>Save</w:t>
      </w:r>
      <w:r>
        <w:rPr/>
        <w:t>按鈕，進行記錄存檔，否則最後所造的那個字可能遺失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用戶可以不管</w:t>
      </w:r>
      <w:r>
        <w:rPr/>
        <w:t>Save to txt</w:t>
      </w:r>
      <w:r>
        <w:rPr/>
        <w:t>按鈕，該按鈕只是讓你將左方資料以文字檔存檔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u Item</w:t>
      </w:r>
    </w:p>
    <w:p>
      <w:pPr>
        <w:pStyle w:val="Normal"/>
        <w:ind w:firstLine="480"/>
        <w:jc w:val="both"/>
        <w:rPr/>
      </w:pPr>
      <w:r>
        <w:rPr/>
        <w:object w:dxaOrig="7199" w:dyaOrig="7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365.25pt" filled="f" o:ole="">
            <v:imagedata r:id="rId7" o:title=""/>
          </v:shape>
          <o:OLEObject Type="Embed" ProgID="" ShapeID="ole_rId6" DrawAspect="Content" ObjectID="_1815629939" r:id="rId6"/>
        </w:objec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BCP-8000</w:t>
      </w:r>
      <w:r>
        <w:rPr/>
        <w:t>機上的操作畫面以及訊息的出廠預設都是英文的，</w:t>
      </w:r>
      <w:r>
        <w:rPr/>
        <w:t>Item</w:t>
      </w:r>
      <w:r>
        <w:rPr/>
        <w:t>欄放的是出廠預設英文文字，你可以將相對照的語言翻譯放在右方</w:t>
      </w:r>
      <w:r>
        <w:rPr/>
        <w:t>New Item</w:t>
      </w:r>
      <w:r>
        <w:rPr/>
        <w:t>欄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用戶可以不管</w:t>
      </w:r>
      <w:r>
        <w:rPr/>
        <w:t>Save to txt</w:t>
      </w:r>
      <w:r>
        <w:rPr/>
        <w:t>按鈕，該按鈕只是讓你將資料以文字檔存檔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mit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/>
        <w:object w:dxaOrig="5969" w:dyaOrig="26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8.5pt;height:134.25pt" filled="f" o:ole="">
            <v:imagedata r:id="rId9" o:title=""/>
          </v:shape>
          <o:OLEObject Type="Embed" ProgID="" ShapeID="ole_rId8" DrawAspect="Content" ObjectID="_436916750" r:id="rId8"/>
        </w:object>
      </w:r>
    </w:p>
    <w:p>
      <w:pPr>
        <w:pStyle w:val="Normal"/>
        <w:ind w:firstLine="480"/>
        <w:jc w:val="both"/>
        <w:rPr/>
      </w:pPr>
      <w:r>
        <w:rPr/>
        <w:t>輸入正確的</w:t>
      </w:r>
      <w:r>
        <w:rPr/>
        <w:t xml:space="preserve">COM Port </w:t>
      </w:r>
      <w:r>
        <w:rPr/>
        <w:t>以及</w:t>
      </w:r>
      <w:r>
        <w:rPr>
          <w:rFonts w:eastAsia="Times New Roman"/>
        </w:rPr>
        <w:t xml:space="preserve"> </w:t>
      </w:r>
      <w:r>
        <w:rPr/>
        <w:t xml:space="preserve">Baud Rate </w:t>
      </w:r>
      <w:r>
        <w:rPr/>
        <w:t>將設定好的語言資料傳到</w:t>
      </w:r>
      <w:r>
        <w:rPr/>
        <w:t>BCP-8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42:00Z</dcterms:created>
  <dc:creator>Merlin</dc:creator>
  <dc:description/>
  <cp:keywords/>
  <dc:language>en-US</dc:language>
  <cp:lastModifiedBy>Merlin</cp:lastModifiedBy>
  <dcterms:modified xsi:type="dcterms:W3CDTF">2011-01-31T01:18:00Z</dcterms:modified>
  <cp:revision>13</cp:revision>
  <dc:subject/>
  <dc:title>BCP-8000 語言轉換 Utility 使用說明</dc:title>
</cp:coreProperties>
</file>